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1907859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5721586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3683812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0185453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9530855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9440891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2025362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3231513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9932249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1499111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7846273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1923101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7007707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7989734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6286154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6092632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8283901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5209490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0240341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4351272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2143622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1915781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3260031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5029944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0010807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5016611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1699281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9347700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7556475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4155678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302851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1258930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527502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3914364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0481007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5886471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956893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4192142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9797037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8416668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5877081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8254482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9925075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374050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3735416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8925108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